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главление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00"/>
        <w:gridCol w:w="4675"/>
        <w:gridCol w:w="525"/>
      </w:tblGrid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Введение</w:t>
            </w:r>
            <w:r>
              <w:rPr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7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Теоретико-правовые основы</w:t>
              <w:br/>
              <w:t>безопасности……………………………………………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как общенаучная категория,</w:t>
              <w:br/>
              <w:t>ее составляющие……………………………………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Институциональный аспект международной</w:t>
              <w:br/>
              <w:t>безопасности…………………………………………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Система национальной безопасности</w:t>
              <w:br/>
              <w:t>Российской Федерации………………………………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Правовое обеспечение национальной</w:t>
              <w:br/>
              <w:t>безопасности России…………………………………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………………………………………………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вопросы и задания……………………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7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Методика оценки экономической безопасности государства………………………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безопасность: понятие</w:t>
              <w:br/>
              <w:t>и угрозы………………………………………………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 состав индикаторов</w:t>
              <w:br/>
              <w:t>экономической безопасности страны………………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ценки экономической</w:t>
              <w:br/>
              <w:t>безопасности государства…………………………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………………………………………………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вопросы и задания……………………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7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экономическая безопасность как фактор устойчивого развития региона…………………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социально-экономической</w:t>
              <w:br/>
              <w:t>системы территории…………………………………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ивная оценка экономической</w:t>
              <w:br/>
              <w:t>безопасности региона………………………………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обеспечения экономической</w:t>
              <w:br/>
              <w:t>безопасности территориального образования……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………………………………………………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вопросы и задания……………………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7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омплексный подход к обеспечению экономической безопасности</w:t>
              <w:br/>
              <w:t>предприятия………………………………………………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экономической безопасности</w:t>
              <w:br/>
              <w:t>предприятия…………………………………………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ритерии и показатели </w:t>
            </w:r>
            <w:r>
              <w:rPr>
                <w:sz w:val="20"/>
                <w:szCs w:val="20"/>
              </w:rPr>
              <w:t>экономической</w:t>
              <w:br/>
              <w:t>безопасности…………………………………………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принципы обеспечения</w:t>
              <w:br/>
              <w:t>экономической безопасности хозяйствующего субъекта………………………………………………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оль деловой разведки в обеспечении</w:t>
              <w:br/>
              <w:t>безопасности бизнеса…………………………………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………………………………………………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вопросы и задания……………………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7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экономическая безопасность</w:t>
              <w:br/>
              <w:t>личности…………………………………………………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</w:t>
            </w:r>
            <w:r>
              <w:rPr>
                <w:bCs/>
                <w:sz w:val="20"/>
                <w:szCs w:val="20"/>
              </w:rPr>
              <w:t xml:space="preserve">обеспечения </w:t>
            </w:r>
            <w:r>
              <w:rPr>
                <w:sz w:val="20"/>
                <w:szCs w:val="20"/>
              </w:rPr>
              <w:t>экономической</w:t>
              <w:br/>
              <w:t>безопасности личности………………………………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опасност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и……………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ая безопасность – основа</w:t>
              <w:br/>
            </w:r>
            <w:r>
              <w:rPr>
                <w:iCs/>
                <w:sz w:val="20"/>
                <w:szCs w:val="20"/>
              </w:rPr>
              <w:t>продовольственной независимости России…………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………………………………………………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вопросы и задания……………………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Заключение</w:t>
            </w:r>
            <w:r>
              <w:rPr>
                <w:sz w:val="20"/>
                <w:szCs w:val="20"/>
              </w:rPr>
              <w:t>…………………………………….…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Методические указания к выполнению контрольных работ………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Вопросы к зачету</w:t>
            </w:r>
            <w:r>
              <w:rPr>
                <w:sz w:val="20"/>
                <w:szCs w:val="20"/>
              </w:rPr>
              <w:t>………………………………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Итоговый тест</w:t>
            </w:r>
            <w:r>
              <w:rPr>
                <w:sz w:val="20"/>
                <w:szCs w:val="20"/>
              </w:rPr>
              <w:t>……………...……………………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Задачи</w:t>
            </w:r>
            <w:r>
              <w:rPr>
                <w:sz w:val="20"/>
                <w:szCs w:val="20"/>
              </w:rPr>
              <w:t>………………………………………………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рекомендации к решению………….</w:t>
            </w:r>
            <w:r>
              <w:rPr>
                <w:sz w:val="20"/>
                <w:szCs w:val="20"/>
              </w:rPr>
              <w:t>………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Глоссарий</w:t>
            </w:r>
            <w:r>
              <w:rPr>
                <w:sz w:val="20"/>
                <w:szCs w:val="20"/>
              </w:rPr>
              <w:t>….……………………………………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0"/>
                <w:szCs w:val="20"/>
              </w:rPr>
              <w:t>Список литературы</w:t>
            </w:r>
            <w:r>
              <w:rPr>
                <w:sz w:val="20"/>
                <w:szCs w:val="20"/>
              </w:rPr>
              <w:t>……………………….…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397" w:right="1758" w:gutter="0" w:header="0" w:top="284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9:24:00Z</dcterms:created>
  <dc:creator>О.Кочеткова</dc:creator>
  <dc:description/>
  <cp:keywords/>
  <dc:language>en-US</dc:language>
  <cp:lastModifiedBy>О.Кочеткова</cp:lastModifiedBy>
  <dcterms:modified xsi:type="dcterms:W3CDTF">2006-11-30T09:48:00Z</dcterms:modified>
  <cp:revision>53</cp:revision>
  <dc:subject/>
  <dc:title/>
</cp:coreProperties>
</file>